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  <w:bookmarkStart w:id="0" w:name="block-34288795"/>
      <w:bookmarkStart w:id="1" w:name="block-34288795"/>
      <w:bookmarkEnd w:id="1"/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2" w:name="block-34288795"/>
      <w:bookmarkStart w:id="3" w:name="block-34288796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матическое содержан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Знаком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етствие, знакомство, прощание (с использованием типичных фраз речевого этике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Мир моего «я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я семья. Мой день рождения. Моя любимая е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Мир моих увлеч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юбимый цвет. Любимая игрушка, игра. Любимые занятия. Мой питомец. Выходной день (в цирке, в зоопар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Мир вокруг мен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я школа. Мои друзья. Моя малая родина (город, сел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одная страна и страны изучаемого я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ния родной страны и стран/страны изучаемого языка и их столицы. Произведения детского фольклора. Персонажи детских книг. Праздники родной страны и страны/стран изучаемого языка (Новый год, Рождеств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овор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уникативные умения диалогическ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дение с использованием речевых ситуаций, ключевых слов и (или) иллюстраций с соблюдением норм речевого этикета, принятых в стране/странах изучаемого язык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а этикетного характера: приветствие, начало и завершение разговора, знакомство с собеседником, поздравление с праздником, выражение благодарности за поздравление, изви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а-расспроса: сообщение фактической информации, ответ на вопросы собеседника, запрашивание интересующе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уникативные умения монологической речи. Создание с использованием ключевых слов, вопросов и (или) иллюстраций устных монологических высказываний: описание предмета, реального человека или литературного персонажа, рассказ о себе, члене семьи, дру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Ауд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а слух речи учителя и других обучающихся и вербальная/ невербальная реакция на услышанное (при непосредственном общен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и понимание на слух учебных текстов, построенных на изученном языковом материале, в соответствии с поставленной коммуникативной задачей: с пониманием основного содержания, с пониманием запрашиваемой информации (при опосредованном общен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 с пониманием основного содержания текста предполагает определение основной темы и главных фактов/событий в воспринимаемом на слух тексте с использованием иллюстраций и языковой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(например, имя, возраст, любимое занятие, цвет) с использованием иллюстраций и языковой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аудирования: диалог, высказывания собеседников в ситуациях повседневного общения, рассказ, сказ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мысловое чт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вслух и понимание учебных и адаптированных аутентичных текстов, построенных на изученном языковом материале, с соблюдением правил чтения и соответствующей интонацией, обеспечивая восприятие читаемого слушателями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 вслух: диалог, рассказ, сказ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про себя учебных текстов, построенных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 пониманием основного содержания текста предполагает определение основной темы и главных фактов/событий в прочитанном тексте с использованием иллюстраций и языковой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 про себя: диалог, рассказ, сказка, электронное сообщение лич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едение речевых образцов, списывание текста, выписывание из текста слов, словосочетаний, предложений, вставка пропущенных слов в предложение, дописывание предложений в соответствии с решаемой учебной зада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олнение простых формуляров с указанием личной информации (имя, фамилия, возраст, страна проживания) в соответствии с нормами, принятыми в стране/странах изучаем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писание с использованием образца коротких поздравлений с праздниками (с днём рождения, Новым годом, Рождеством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овые знания и нав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оне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квы немецкого алфавита. Фонетически корректное озвучивание букв немецкого алфави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, без ошибок, ведущих к сбою в коммуникации, произнесение слов с соблюдением правильного ударения и фраз с соблюдением их ритмико-интонационных особ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новых слов согласно основным правилам чтения немецкого языка. Чтение основных дифтонгов и сочетаний согласных, выДеление некоторых звукобуквенных сочетаний при анализе изуче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рафика, 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написание изуче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расстановка знаков препинания: точки, вопросительного и восклицательного знаков в конц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Лекс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употребление в устной и письменной речи не менее 200 лексических единиц (слов, словосочетаний, речевых клише), обслуживающих ситуации общения в рамках тематического содержания речи для 2 кла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языковой догадки для распознавания интернациональных слов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Fil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ino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рамма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употребление в устной и письменной речи изученных морфологических форм и синтаксических конструкций немец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муникативные типы предложений: повествовательные (утвердительные, отрицательные (с </w:t>
      </w:r>
      <w:r>
        <w:rPr>
          <w:rFonts w:cs="Times New Roman" w:ascii="Times New Roman" w:hAnsi="Times New Roman"/>
          <w:color w:val="000000"/>
          <w:sz w:val="28"/>
        </w:rPr>
        <w:t>nicht</w:t>
      </w:r>
      <w:r>
        <w:rPr>
          <w:rFonts w:cs="Times New Roman" w:ascii="Times New Roman" w:hAnsi="Times New Roman"/>
          <w:color w:val="000000"/>
          <w:sz w:val="28"/>
          <w:lang w:val="ru-RU"/>
        </w:rPr>
        <w:t>), вопросительные (общий, специальный вопросы). Порядок слов в предложении. Нераспространённые и распространённые прост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простым глагольным сказуемым (</w:t>
      </w:r>
      <w:r>
        <w:rPr>
          <w:rFonts w:cs="Times New Roman" w:ascii="Times New Roman" w:hAnsi="Times New Roman"/>
          <w:color w:val="000000"/>
          <w:sz w:val="28"/>
        </w:rPr>
        <w:t>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tanz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gern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составным именным сказуемым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Tis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s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gr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простым составным глагольным сказуемым (</w:t>
      </w:r>
      <w:r>
        <w:rPr>
          <w:rFonts w:cs="Times New Roman" w:ascii="Times New Roman" w:hAnsi="Times New Roman"/>
          <w:color w:val="000000"/>
          <w:sz w:val="28"/>
        </w:rPr>
        <w:t>I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a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chnel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aufen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ряжение глаголов </w:t>
      </w:r>
      <w:r>
        <w:rPr>
          <w:rFonts w:cs="Times New Roman" w:ascii="Times New Roman" w:hAnsi="Times New Roman"/>
          <w:color w:val="000000"/>
          <w:sz w:val="28"/>
        </w:rPr>
        <w:t>se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hab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ряжение некоторых глаголов 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>, в том числе с изменением корневой гласной (</w:t>
      </w:r>
      <w:r>
        <w:rPr>
          <w:rFonts w:cs="Times New Roman" w:ascii="Times New Roman" w:hAnsi="Times New Roman"/>
          <w:color w:val="000000"/>
          <w:sz w:val="28"/>
        </w:rPr>
        <w:t>fahr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trag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les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prechen</w:t>
      </w:r>
      <w:r>
        <w:rPr>
          <w:rFonts w:cs="Times New Roman" w:ascii="Times New Roman" w:hAnsi="Times New Roman"/>
          <w:color w:val="000000"/>
          <w:sz w:val="28"/>
          <w:lang w:val="ru-RU"/>
        </w:rPr>
        <w:t>), кроме 2-го лица мн.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альные глаголы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nn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g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>; порядок слов в предложении с модальным глаго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пределённый и определённый артикли с именами существительными (наиболее распространённые случаи употребл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уществительные в именительном и винительном падежах. Имена собственные (антропонимы) в родительном падеже. Личные (кроме </w:t>
      </w:r>
      <w:r>
        <w:rPr>
          <w:rFonts w:cs="Times New Roman" w:ascii="Times New Roman" w:hAnsi="Times New Roman"/>
          <w:color w:val="000000"/>
          <w:sz w:val="28"/>
        </w:rPr>
        <w:t>ihr</w:t>
      </w:r>
      <w:r>
        <w:rPr>
          <w:rFonts w:cs="Times New Roman" w:ascii="Times New Roman" w:hAnsi="Times New Roman"/>
          <w:color w:val="000000"/>
          <w:sz w:val="28"/>
          <w:lang w:val="ru-RU"/>
        </w:rPr>
        <w:t>) и притяжательные местоимения (</w:t>
      </w:r>
      <w:r>
        <w:rPr>
          <w:rFonts w:cs="Times New Roman" w:ascii="Times New Roman" w:hAnsi="Times New Roman"/>
          <w:color w:val="000000"/>
          <w:sz w:val="28"/>
        </w:rPr>
        <w:t>me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in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ые числительные (1–12). Вопросительные слова (</w:t>
      </w:r>
      <w:r>
        <w:rPr>
          <w:rFonts w:cs="Times New Roman" w:ascii="Times New Roman" w:hAnsi="Times New Roman"/>
          <w:color w:val="000000"/>
          <w:sz w:val="28"/>
        </w:rPr>
        <w:t>w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oh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юзы </w:t>
      </w:r>
      <w:r>
        <w:rPr>
          <w:rFonts w:cs="Times New Roman" w:ascii="Times New Roman" w:hAnsi="Times New Roman"/>
          <w:color w:val="000000"/>
          <w:sz w:val="28"/>
        </w:rPr>
        <w:t>u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b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при однородных членах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окультурные знания и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использование некоторых социокультурных элементов речевого поведенческого этикета, принятого в стране/странах изучаемого языка в некоторых ситуациях общения: приветствие, прощание, знакомство, выражение благодарности, извинение, поздравление (с днём рождения, Новым годом, Рождество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названий родной страны и страны/стран изучаемого языка и их столиц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енсатор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при чтении и аудировании языковой догадки (умения понять значение незнакомого слова или новое значение знакомого слова по контекст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при формулировании собственных высказываний ключевых слов, вопросов, иллюстр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матическое содержан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Мир моего «я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я семья. Мой день рождения, подар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Моя любимая ед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й день (распорядок дн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Мир моих увлеч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юбимая игрушка, игра. Любимый цвет. Мой питомец. Любимые занятия. Любимая сказка. Выходной день (в цирке, в зоопарке, парке). Канику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Мир вокруг мен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я комната (квартира, дом). Моя школа. Мои друзья. Моя малая родина (город, село). Дикие и домашние животные. Погода. Времена года (месяц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одная страна и страны изучаемого я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и страна/страны изучаемого языка. Их столицы, достопримечательности, некоторые интересные факты. Произведения детского фольклора. Персонажи детских книг. Праздники родной страны и страны/стран изучаем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овор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уникативные умения диалогическ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дение с использованием речевых ситуаций, ключевых слов и (или) иллюстраций с соблюдением норм речевого этикета, принятых в стране/странах изучаемого язык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а этикетного характера: приветствие, начало и завершение разговора, знакомство с собеседником, поздравление с праздником, выражение благодарности за поздравление, изви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а-побуждения: приглашение собеседника к совместной деятельности, вежливое согласие/несогласие на предложение собесе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а-расспроса: сообщение фактической информации, ответ на вопросы собеседника, просьба предоставить интересующую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уникативные умения монологическ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с использованием ключевых слов, вопросов и (или) иллюстраций устных монологических высказываний: описание предмета, реального человека или литературного персонажа, рассказ о себе, члене семьи, дру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каз с использованием ключевых слов, вопросов и (или) иллюстраций основного содержания прочит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Ауд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а слух речи учителя и других обучающихся и вербальная/невербальная реакция на услышанное (при непосредственном общен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и понимание на слух учебных текстов, построенных на изученном языковом материале, в соответствии с поставленной коммуникативной задачей: с пониманием основного содержания, с пониманием запрашиваемой информации (при опосредованном общен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 с пониманием основного содержания текста предполагает определение основной темы и главных фактов/событий в воспринимаемом на слух тексте с использованием иллюстраций и языковой, в том числе контекстуальной,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, в том числе контекстуальной,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аудирования: диалог, высказывания собеседников в ситуациях повседневного общения, рассказ, сказ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мысловое чт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вслух и понимание учебных и адаптированных аутентичных текстов, построенных на изученном языковом материале, с соблюдением правил чтения и соответствующей интонацией, обеспечивая восприятие читаемого слушателями тект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 вслух: диалог, рассказ, сказ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про себя учебных текстов, построенных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 пониманием основного содержания текста предполагает определение основной темы и главных фактов/событий в прочитанном тексте с использованием иллюстраций и языковой, в том числе контекстуальной,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 пониманием запрашиваемой информации предполагает нахождение и понимание в прочитанном тексте запрашиваемой информации фактического характера с использованием иллюстраций и языковой, в том числе контекстуальной,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: диалог, рассказ, сказка, электронное сообщение лич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исывание текста, выписывание из текста слов, словосочетаний, предложений, вставка пропущенного слова в предложение в соответствии с решаемой коммуникативной/учебной зада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одписей к картинкам, фотографиям с пояснением, что на них изображе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олнение анкет и формуляров с указанием личной информации (имя, фамилия, возраст, страна проживания, любимые занятия) в соответствии с нормами, принятыми в стране/странах изучаем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писание с использованием образца поздравлений с праздниками (днём рождения, с Новым годом, Рождеством) с выражением пожел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овые знания и нав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оне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, без ошибок, произнесение слов с соблюдением правильного ударения и фраз/предложений с соблюдением их ритмико-интонационных особ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новых слов согласно основным правилам чт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рафика, 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написание изуче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расстановка знаков препинания: точки, вопросительного и восклицательного знаков в конц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Лекс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употребление в устной и письменной речи не менее 350 лексических единиц (слов, словосочетаний, речевых клише), обслуживающих ситуации общения в рамках тематического содержания речи для 3 класса, включая 200 лексических единиц, усвоенных на первом году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образование в устной и письменной речи количественных числи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zeh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zi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рамма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употребление в устной и письменной речи изученных морфологических форм и синтаксических конструкций немец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ные коммуникативные типы предложений: повествовательные (утвердительные, отрицательные (с </w:t>
      </w:r>
      <w:r>
        <w:rPr>
          <w:rFonts w:cs="Times New Roman" w:ascii="Times New Roman" w:hAnsi="Times New Roman"/>
          <w:color w:val="000000"/>
          <w:sz w:val="28"/>
        </w:rPr>
        <w:t>ke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побудительные предложения (кроме вежливой формы с </w:t>
      </w:r>
      <w:r>
        <w:rPr>
          <w:rFonts w:cs="Times New Roman" w:ascii="Times New Roman" w:hAnsi="Times New Roman"/>
          <w:color w:val="000000"/>
          <w:sz w:val="28"/>
        </w:rPr>
        <w:t>Sie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местоимением </w:t>
      </w:r>
      <w:r>
        <w:rPr>
          <w:rFonts w:cs="Times New Roman" w:ascii="Times New Roman" w:hAnsi="Times New Roman"/>
          <w:color w:val="000000"/>
          <w:sz w:val="28"/>
        </w:rPr>
        <w:t>e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конструкцией </w:t>
      </w:r>
      <w:r>
        <w:rPr>
          <w:rFonts w:cs="Times New Roman" w:ascii="Times New Roman" w:hAnsi="Times New Roman"/>
          <w:color w:val="000000"/>
          <w:sz w:val="28"/>
        </w:rPr>
        <w:t>e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gib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Спряжение глаголов </w:t>
      </w:r>
      <w:r>
        <w:rPr>
          <w:rFonts w:cs="Times New Roman" w:ascii="Times New Roman" w:hAnsi="Times New Roman"/>
          <w:color w:val="000000"/>
          <w:sz w:val="28"/>
        </w:rPr>
        <w:t>se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hab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ряжение слабых и сильных глаголов 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том числе во 2-м лице мн. чис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отребление слабых и сильных глаголов в </w:t>
      </w:r>
      <w:r>
        <w:rPr>
          <w:rFonts w:cs="Times New Roman" w:ascii="Times New Roman" w:hAnsi="Times New Roman"/>
          <w:color w:val="000000"/>
          <w:sz w:val="28"/>
        </w:rPr>
        <w:t>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>: повествовательные и вопросительные предложения (общий и специальный вопрос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альные глаголы 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g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форме 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cht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ss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жественное число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улевой артикль с существительными (наиболее распространённые случаи употребл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существительных в единственном числе в именительном, дательном и винительном падеж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ые и притяжательные местоимения. Количественные числительные (13–30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иболее употребительные предлоги для выражения временных и пространственных отношений </w:t>
      </w:r>
      <w:r>
        <w:rPr>
          <w:rFonts w:cs="Times New Roman" w:ascii="Times New Roman" w:hAnsi="Times New Roman"/>
          <w:color w:val="000000"/>
          <w:sz w:val="28"/>
        </w:rPr>
        <w:t>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употребляемые с дательным падежом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окультурные знания и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использование некоторых социокультурных элементов речевого поведенческого этикета, принятого в стране/странах изучаемого языка, в некоторых ситуациях общения: приветствие, прощание, знакомство, выражение благодарности, извинение, поздравление с днём рождения, Новым годом, Рождество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оизведений детского фольклора (рифмовок, стихов, песенок), персонажей детских кни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ткое представление своей страны и страны/стран изучаемого языка (названия родной страны и страны/стран изучаемого языка и их столиц, название родного города/села, цвета национальных флагов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енсатор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при чтении и аудировании языковой, в том числе контекстуальной,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при формулировании собственных высказываний ключевых слов, вопросов, иллюстр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матическое содержан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Мир моего «я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я семья. Мой день рождения, подарки. Моя любимая еда. Мой день (распорядок дня, домашние обязан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Мир моих увлеч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юбимая игрушка, игра. Любимый цвет. Мой питомец. Любимые занятия. Любимая сказка. Выходной день (в цирке, в зоопарке, парке). Канику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Мир вокруг мен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я комната (квартира, дом), предметы мебели и интерьера. Моя школа, любимые учебные предметы. Мои друзья. Моя малая родина (город, село). Путешествия. Дикие и домашние животные. Погода. Времена года (месяцы). Покупки (одежда, обувь, книги, основные продукты пит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одная страна и страны изучаемого я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и страна/страны изучаемого языка. Их столицы, достопримечательности и некоторые интересные факты. Произведения детского фольклора. Персонажи детских книг. Праздники родной страны и страны/стран изучаем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овор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муникативные умения </w:t>
      </w:r>
      <w:r>
        <w:rPr>
          <w:rFonts w:cs="Times New Roman" w:ascii="Times New Roman" w:hAnsi="Times New Roman"/>
          <w:color w:val="000000"/>
          <w:sz w:val="28"/>
          <w:u w:val="single"/>
          <w:lang w:val="ru-RU"/>
        </w:rPr>
        <w:t>диалогичес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дение с использованием речевых ситуаций, ключевых слов и (или) иллюстраций с соблюдением норм речевого этикета, принятых в стране/странах изучаемого язык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а этикетного характера: приветствие, ответ на приветствие, завершение разговора (в том числе по телефону), прощание, знакомство с собеседником, поздравление с праздником, выражение благодарности за поздравление, выражение изви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а-побуждения: обращение к собеседнику с просьбой, вежливое согласие выполнить просьбу, приглашение собеседника к совместной деятельности, вежливое согласие/несогласие на предложение собесе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а-расспроса: сообщение фактической информации, ответы на вопросы собеседника, запрашивание интересующе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муникативные умения </w:t>
      </w:r>
      <w:r>
        <w:rPr>
          <w:rFonts w:cs="Times New Roman" w:ascii="Times New Roman" w:hAnsi="Times New Roman"/>
          <w:color w:val="000000"/>
          <w:sz w:val="28"/>
          <w:u w:val="single"/>
          <w:lang w:val="ru-RU"/>
        </w:rPr>
        <w:t>монологичес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с использованием ключевых слов, вопросов и (или) иллюстраций устных монологических высказываний: описание предмета, внешности и одежды, черт характера реального человека или литературного персонажа, рассказ/сообщение (повествование) с использованием ключевых слов, вопросов и (или) иллюстраций 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монологических высказываний в рамках тематического содержания речи по образцу (с выражением своего отношения к предмету реч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каз основного содержания прочитанного текста с использованием ключевых слов, вопросов, плана и (или) иллюстр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ткое устное изложение результатов выполненного несложного проектного за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Ауд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а слух речи учителя и других обучающихся и вербальная/невербальная реакция на услышанное (при непосредственном общен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и понимание на слух учебных и адаптированных аутентичных текстов в соответствии с поставленной коммуникативной задачей: с пониманием основного содержания, с пониманием запрашиваемой информации (при опосредованном общен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 с пониманием основного содержания текста предполагает умение определять основную тему и главные факты/события в воспринимаемом на слух тексте с использованием иллюстраций, языковой, в том числе контекстуальной,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 с пониманием запрашиваемой информации предполагает умение выделять запрашиваемую информацию фактического характера с использованием иллюстраций, языковой, в том числе контекстуальной,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аудирования: диалог, высказывания собеседников в ситуациях повседневного общения, рассказ, сказка, сообщение информацион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мысловое чт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вслух и понимание учебных и адаптированных аутентичных текстов, построенных на изученном языковом материале, с соблюдением правил чтения и соответствующей интонацией, обеспечивая восприятие читаемого слушателями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 вслух: диалог, рассказ, сказ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про себя учебных текстов, построенных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 пониманием основного содержания текста предполагает определение основной темы и главных фактов/событий в прочитанном тексте с использованием иллюстраций, языковой, в том числе контекстуальной,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, языковой, в том числе контекстуальной, догадки. Прогнозирование содержания текста по заголов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е чтение про себя учебных и адаптированных аутентичных текстов, содержащие отдельные незнакомые слова, понимание основного содержания (тема, главная мысль, главные факты/события) тексте с использованием иллюстраций, языковой, в том числе контекстуальной,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несплошных текстов (таблиц, диаграмм) и понимание представленной в них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: диалог, рассказ, сказка, электронное сообщение личного характера, текст научно-популярного характера, стихотвор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исывание из текста слов, словосочетаний, предложений, вставка пропущенных слов в предложение в соответствии с решаемой коммуникативной/учебной зада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олнение простых анкет и формуляров с указанием личной информации (имя, фамилия, возраст, место жительства (страна проживания, город), любимые занятия) в соответствии с нормами, принятыми в стране/странах изучаем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писание с использованием образца поздравлений с праздниками (с Новым годом, Рождеством, днём рождения) с выражением пожел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одписей к картинкам, фотографиям с пояснением, что на них изображено, написание короткого рассказа по плану/ключевым слов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писание электронного сообщения личного характера с использованием образц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овые знания и нав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оне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, без ошибок, ведущих к сбою в коммуникации, произнесение слов с соблюдением правильного ударения и фраз/предложений с соблюдением их ритмико-интонационных особ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новых слов согласно основным правилам чт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рафика, 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написание изуче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расстановка знаков препинания: точки, вопросительного и восклицательного знаков в конце предложения, запятой при перечис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Лекс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употребление в устной и письменной речи не менее 500 лексических единиц (слов, словосочетаний, речевых клише), обслуживающих ситуации, включая 350 лексических един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образование в устной и письменной речи порядковых числи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te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ste</w:t>
      </w:r>
      <w:r>
        <w:rPr>
          <w:rFonts w:cs="Times New Roman" w:ascii="Times New Roman" w:hAnsi="Times New Roman"/>
          <w:color w:val="000000"/>
          <w:sz w:val="28"/>
          <w:lang w:val="ru-RU"/>
        </w:rPr>
        <w:t>, родственных слов с использованием основных способов словообразования: аффиксации (суффикс -</w:t>
      </w:r>
      <w:r>
        <w:rPr>
          <w:rFonts w:cs="Times New Roman" w:ascii="Times New Roman" w:hAnsi="Times New Roman"/>
          <w:color w:val="000000"/>
          <w:sz w:val="28"/>
        </w:rPr>
        <w:t>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Arbeiter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Lehrerin</w:t>
      </w:r>
      <w:r>
        <w:rPr>
          <w:rFonts w:cs="Times New Roman" w:ascii="Times New Roman" w:hAnsi="Times New Roman"/>
          <w:color w:val="000000"/>
          <w:sz w:val="28"/>
          <w:lang w:val="ru-RU"/>
        </w:rPr>
        <w:t>), словосложения (</w:t>
      </w:r>
      <w:r>
        <w:rPr>
          <w:rFonts w:cs="Times New Roman" w:ascii="Times New Roman" w:hAnsi="Times New Roman"/>
          <w:color w:val="000000"/>
          <w:sz w:val="28"/>
        </w:rPr>
        <w:t>Geburtstag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рамма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употребление в устной и письменной речи изученных морфологических форм и синтаксических конструкций немец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тые предложения с однородными членами (союз </w:t>
      </w:r>
      <w:r>
        <w:rPr>
          <w:rFonts w:cs="Times New Roman" w:ascii="Times New Roman" w:hAnsi="Times New Roman"/>
          <w:color w:val="000000"/>
          <w:sz w:val="28"/>
        </w:rPr>
        <w:t>o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Сложносочинённые предложения с сочинительными союзами </w:t>
      </w:r>
      <w:r>
        <w:rPr>
          <w:rFonts w:cs="Times New Roman" w:ascii="Times New Roman" w:hAnsi="Times New Roman"/>
          <w:color w:val="000000"/>
          <w:sz w:val="28"/>
        </w:rPr>
        <w:t>u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b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o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n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альный глагол </w:t>
      </w:r>
      <w:r>
        <w:rPr>
          <w:rFonts w:cs="Times New Roman" w:ascii="Times New Roman" w:hAnsi="Times New Roman"/>
          <w:color w:val="000000"/>
          <w:sz w:val="28"/>
        </w:rPr>
        <w:t>woll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лагательные в положительной, сравнительной и превосходной степенях с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ые местоимения в винительном и дательном падежах (в некоторых речевых образца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казательные местоимения </w:t>
      </w:r>
      <w:r>
        <w:rPr>
          <w:rFonts w:cs="Times New Roman" w:ascii="Times New Roman" w:hAnsi="Times New Roman"/>
          <w:color w:val="000000"/>
          <w:sz w:val="28"/>
        </w:rPr>
        <w:t>dies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iese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iese</w:t>
      </w:r>
      <w:r>
        <w:rPr>
          <w:rFonts w:cs="Times New Roman" w:ascii="Times New Roman" w:hAnsi="Times New Roman"/>
          <w:color w:val="000000"/>
          <w:sz w:val="28"/>
          <w:lang w:val="ru-RU"/>
        </w:rPr>
        <w:t>. Количественные числительные (до 100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ковые числительные (до 31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ги </w:t>
      </w:r>
      <w:r>
        <w:rPr>
          <w:rFonts w:cs="Times New Roman" w:ascii="Times New Roman" w:hAnsi="Times New Roman"/>
          <w:color w:val="000000"/>
          <w:sz w:val="28"/>
        </w:rPr>
        <w:t>f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mi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некоторых речевых образцах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окультурные знания и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использование некоторых социокультурных элементов речевого поведенческого этикета, принятого в стране/странах изучаемого языка, в некоторых ситуациях общения: приветствие, прощание, знакомство, выражение благодарности, извинение, поздравление с днём рождения, Новым годом, Рождеством, разговор по телефо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ткое представление своей страны и страны/стран изучаемого языка (названия стран и их столиц, название родного города/села, цвета национальных флагов, основные достопримечательност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енсатор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при чтении и аудировании языковой догадки (умения понять значение незнакомого слова или новое значение знакомого слова из контекс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при формулировании собственных высказываний ключевых слов, вопросов, картинок,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ние содержание текста для чтения на основе заголовк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Normal"/>
        <w:spacing w:before="0" w:after="0"/>
        <w:ind w:left="120" w:hanging="0"/>
        <w:rPr/>
      </w:pPr>
      <w:bookmarkStart w:id="4" w:name="block-34288796"/>
      <w:bookmarkStart w:id="5" w:name="block-34288798"/>
      <w:bookmarkEnd w:id="4"/>
      <w:bookmarkEnd w:id="5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моего «я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моих увлечени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вокруг мен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моего «я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моих увлечени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вокруг мен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моего «я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моих увлечени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вокруг мен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6" w:name="block-34288798"/>
      <w:bookmarkStart w:id="7" w:name="block-34288799"/>
      <w:bookmarkEnd w:id="6"/>
      <w:bookmarkEnd w:id="7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9"/>
        <w:gridCol w:w="4571"/>
        <w:gridCol w:w="1281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(вводный урок) (изучение букв алфавита. Соотнесение букв и звуков в словах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(приветствие, знакомство, прощание с учителем и одноклассниками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. Как зовут тебя и твоих друзей? (изучение букв алфавита. Соотнесение букв и звуков в словах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. Как знакомятся других персонажи? (изучение букв алфавита и буквосочетаний: Соотнесение букв и звуков в словах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. Как представить других с соблюдением этикета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(приветствие и прощание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(откуда ты родом?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(сколько тебе лет?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(краткий рассказ о себе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"Знакомство". Обобщение по тем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"Знакомство". Контроль по тем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представляем свою семью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семейные фотографии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описание семьи одноклассника/одноклассницы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наша дружная семья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члены семьи: какие они?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познакомьтесь с моей семьёй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семейные фото моих друзей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мои друзья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и друзья (рассказ о своём друге/подруге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возраст и занятия членов моей семьи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Литературный персонаж (описание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й день рождения (сколько тебе лет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й день рождения (пишем поздравительную открытку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любимая ед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 (моя любимая песенка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Любимая еда на праздниках. День рождения и Новый Го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моего "я". Обобщение по тем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моего "я". Контроль по тем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Учим цв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й любимый цве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и любимые игрушк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Любимые игрушки моих друзей и одноклассник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Любимые занят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 (что я умею и люблю делать?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 (что умеют и любят делать мои друзья?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 (что умеет и любит делать моя семья?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члечений. Летний отдых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й питомец (описание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 (что я умеет делать мой питомец?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Выходной день с семьё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Выходной день в зоопарк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 (играем в театр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Идеи для выходного дн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моих увлечений". Обобщение по тем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моих увлечений". Контроль по тем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вокруг меня. Моя шко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и друзь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и занятия в школ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Занятия в школе моих друзе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вокруг меня. Моя шко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школьному праздник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и друзья по переписк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Выходные с друзья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Лучший друг/Лучшая подруг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малая роди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Город/село, в котором я жив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малая родина (отдыхаем с семьёй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 (где живут мои друзья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вокруг меня". Обобщение по тем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вокруг меня". Контроль по тем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. Города и столица страны изучаемого язык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ая страна и страны изучаем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сонажи детских кни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ая страна и страны изучаем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овогодние стихи и песн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ая страна и страны изучаем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детского фольклор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. Праздники. Новый год в России и Герман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. Праздники. Рождество в России и Герман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ая страна и страны изучаем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новогодней открытк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"Родная страна и страны изучаемого язык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"Родная страна и страны изучаемого язык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по тем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3"/>
        <w:gridCol w:w="4731"/>
        <w:gridCol w:w="1157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рассказ о своей семь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увлечения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мои друзья, соместные занятия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летние каникулы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семейное фото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й день рождения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й день рождения (идеи для подарков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День рождения моего друга (поздравительная открытка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любимая ед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 (мой распорядок дня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моего "я". Обобщение по те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моего "я". Контроль по те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и любимые игруш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и любимые игр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й любимый цв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й питомец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и любимые занятия в каникул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Любимые занятия (летом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Любимые занятия (зимой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Любимые занятия моей семьи в город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Любимые занятия моей семьи в деревне (на дач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 (описываем летние фотографии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й выходной день (планировани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Выходной день в зоопарке с семьё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Выходной день (в парк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я любимая сказ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и любимые сказочные герои (краткое описание главного героя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Любимые сказки моих друзе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моих увлечений. Каникул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и любимые занятия в каникул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моих увлечений (проект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моих увлечений." Обобщение по те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моих увлечений." Контроль по те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комна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вокруг меня. Моя шко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вый школьный ден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школа, мои одноклассни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 (мои новые друзья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школа, мои учител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школа (моя классная комната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школа (что есть в моём класс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и друзья (любимые занятия после уроков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малая родина (город/село, в котором я живу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вокруг меня (покупки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вокруг меня (одежда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Дикие животны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Домашние животны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Погода (в разное время года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Погода в твоём городе/сел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 (овощи и фрукты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 (дни недели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Времена года (описани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Времена года (природа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Времена года (месяцы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вокруг меня." Обобщение по те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вокруг меня." Контроль по те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 (главные достопримечательности, интересные факты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. Персонажи детских книг (мой любимый персонаж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. Праздники. Новый год (пишем поздравлени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. Праздники. Карнавал (подготовка к празднику/написание приглашения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ая страна и страны изучаем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и. Рождество (пишем поздравлени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ая страна и страны изучаем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и (весенние праздники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ая страна и страны изучаем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я любимая детская сказ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ая страна и страны изучаем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я любимая детская песен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ая страна и страны изучаем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кольный праздник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ая страна и страны изучаем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ываем сказку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ая страна и страны изучаем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детского фолькло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"Родная страна и страны изучаемого языка."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"Родная страна и страны изучаемого языка."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по те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4"/>
        <w:gridCol w:w="4749"/>
        <w:gridCol w:w="1148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члены семьи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описание внешности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семья (описание характер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день рождения (идеи подарков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день рождения (где и как его провести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день рождения (написание приглашения на день рождения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я любимая ед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Мой день (домашние обязанности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Обобщение по те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его "я". Контроль по те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я любимая игруш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Игрушки в моей комнат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и любимые иг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Любимые цве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и любимые занят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Любимые занятия моих друзей и одноклассник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Любимые занятия в разное время год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Моя любимая сказ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Любимая сказка моих друзей и одноклассник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моих увлечений. Любимая сказ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персонаже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Любимая сказка в картинка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Выходной день в цирк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Выходной день в зоопарк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моих увлечений. Каникул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Каникулы (летом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моих увлечений. Каникулы (весно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моих увлечений." Обобщение по те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моих увлечений." Контроль по те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комна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комната (предметы интерьер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комната (что и где стоит или лежит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Комната моего друга / моей подруг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В гостях у своего друга / своей подруг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й дом (описани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й дом (названия комнат и этаже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квартир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Дом моего друга / моей подруг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Квартира моего друга / моей подруг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школа (мой школьный день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школа (мои любимые предметы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школа (любимые предметы моих одноклассников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школа. Мои друзья в ней (краткое описани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школа. Мои друзья в ней (проводим время с одноклассниками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школа. Мои друзья (увлечения моих друзе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школа (школьный праздник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Погода (летом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Погода (весно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Погода (осенью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вокруг меня (покупки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Дикие животн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Домашние животн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 (мой питомец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 (овощи и фрукты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 (подготовка и реализация проект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вокруг меня." Обобщение по те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Мир вокруг меня". Контроль по те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 (достопримечательности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 (праздники зимо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(столица, государственные символы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изучаемого языка (немецкоговорящие страны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изучаемого языка (столица, государственные символы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меня. Моя малая родина (праздники в разное время год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 (сказки, рассказы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ы изучаемого языка (рассказываем сказку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ая страна и страны изучаем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детского фольклор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ая страна и страны изучаем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внешности сказочных персонаже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"Родная страна и страны изучаемого язык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"Родная страна и страны изучаемого язык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по те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8" w:name="block-34288799"/>
      <w:bookmarkStart w:id="9" w:name="block-34288799"/>
      <w:bookmarkEnd w:id="9"/>
    </w:p>
    <w:sectPr>
      <w:type w:val="nextPage"/>
      <w:pgSz w:w="11906" w:h="16383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07:00Z</dcterms:created>
  <dc:creator>ПОЛЬЗОВАТЕЛЬ</dc:creator>
  <dc:description/>
  <dc:language>en-US</dc:language>
  <cp:lastModifiedBy>Анастасия</cp:lastModifiedBy>
  <dcterms:modified xsi:type="dcterms:W3CDTF">2024-08-27T06:07:00Z</dcterms:modified>
  <cp:revision>2</cp:revision>
  <dc:subject/>
  <dc:title/>
</cp:coreProperties>
</file>