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3428828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права», «сверху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100: чтение, запись, десятичный состав, сравнение. Запись равенства, неравенства. Увеличение, уменьшение числа на несколько единиц, десятков. Разностное сравнение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чины: сравнение по массе (единица массы – килограмм), времени (единицы времени – час, минута), измерение длины (единицы длины – метр, дециметр, сантиметр, миллиметр). Соотношение между единицами величины (в пределах 100), его применение для решения практических задач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известный компонент действия сложения, действия вычитания. Нахождение неизвестного компонента сложения, выч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 или без скобок) в пределах 100 (не более трёх действий). Нахождение значения числового выражения. Рациональные приёмы вычислений: использование переместительного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 или уменьшение величины на несколько единиц или в несколько раз. Запись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изображённого прямоугольника (квадрата), запись результата измерения в сантимет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рные (истинные) и неверные (ложные) утверждения, содержащие количественные, пространственные отношения, зависимости между числами или величинами. Конструирование утверждений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 с таблицами: извлечение и использование для ответа на вопрос информации, представленной в таблице (например, таблицы сложения, умножения, графика дежурст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тношения (часть – целое, больше – меньше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выполнения действий в числовом выражении, содержащем действия сложения и вычитания (со скобками или без скобо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математическим выражением и его текстовым описа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спользовать информацию, представленную в текстовой, графической (рисунок, схема, таблица)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вычис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бор величины, соответствующей ситуации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ие знаки и терминологию для описания сюжетной ситуации, конструирования утверждений, выводов относительно данных объектов, отно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, читать число,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иллюстрирующие арифметическое действие, взаимное расположение геометрических фигур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, участвовать, контролировать ход и результат парной работы с математическим матери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с помощью учителя причину возникшей ошибки или затруд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, выполнять прикидку и оценку результата действий, измер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с учителем оценивать результаты выполнения обще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а (единица массы – грамм), соотношение между килограммом и граммом, отношения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легче на…»,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гче в…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оимость (единицы – рубль, копейка), установление отношения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дешевле на…»,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(единица времени – секунда), установление отношения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дленнее на…»,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ять таблицы сложения и умножения, дополнять данными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 примерах отношения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, «равн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о прикидку и оценку результата выполнения обще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чины: сравнение объектов по массе, длине, площади, вместим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массы (</w:t>
      </w:r>
      <w:r>
        <w:rPr>
          <w:rFonts w:cs="Times New Roman" w:ascii="Times New Roman" w:hAnsi="Times New Roman"/>
          <w:color w:val="333333"/>
          <w:sz w:val="28"/>
          <w:lang w:val="ru-RU"/>
        </w:rPr>
        <w:t>центнер, тонна)</w:t>
      </w:r>
      <w:r>
        <w:rPr>
          <w:rFonts w:cs="Times New Roman" w:ascii="Times New Roman" w:hAnsi="Times New Roman"/>
          <w:color w:val="000000"/>
          <w:sz w:val="28"/>
          <w:lang w:val="ru-RU"/>
        </w:rPr>
        <w:t>и соотношения между н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времени (сутки, неделя, месяц, год, век), соотношения между н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. Соотношение между единицами в пределах 100 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ля величины времени, массы, дл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сложение, вычитание многозначных чисел в пределах миллиона. Письменное умножение, деление многозначных чисел на однозначное (двузначное) число в пределах 100 000. Деление с остатком. Умножение и деление на 10, 100, 1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ножение и деление величины на однозначное числ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текстовой задачей, решение которой содержит 2–3 действия: анализ, представление на модели, планирование и запись решения,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кружность, круг: распознавание и изображение. Построение окружности заданного радиуса. Построение изученных геометрических фигур с помощью линейки, угольника, циркуля. Различение, называние пространственных геометрических фигур (тел): шар, куб, цилиндр, конус, пирами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: разбиение фигуры на прямоугольники (квадраты), составление фигур из прямоугольников или квадр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, площадь фигуры, составленной из двух – трёх прямоугольников (квадра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утверждениями: конструирование, проверка истинности. Составление и проверка логических рассужден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Интернете. Запись информации в предложенной таблице, на столбчатой диаграм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упные электронные средства обучения, пособия, тренажёры, их использование под руководством педагога и самостоятельное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обучающихся начального общего образов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решения изученных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числа, величины, геометрические фигуры), записывать признак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изученных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по 1–2 выбран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модель математической задачи, проверять её соответствие условиям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измерительные сосуд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нтерпретировать информацию, представленную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терминологию для записи решения предметной или прак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 контрпримеры для подтверждения или опровержения вывода, гипотез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читать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актическую ситуацию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атематические объекты, явления и события с помощью изученных велич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нструкцию, записывать рассужд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ициировать обсуждение разных способов выполнения задания, поиск ошибок в реш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прикидку и оценку результата измер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равлять, прогнозировать ошибки и трудности в решении учебной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покупки, приближённая оценка расстояний и временных интервалов, взвешивание,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Normal"/>
        <w:spacing w:before="0" w:after="0"/>
        <w:ind w:left="120" w:hanging="0"/>
        <w:rPr/>
      </w:pPr>
      <w:bookmarkStart w:id="1" w:name="block-34288283"/>
      <w:bookmarkStart w:id="2" w:name="block-34288285"/>
      <w:bookmarkEnd w:id="1"/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464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0 до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1 до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. Измерение дли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ранственные отнош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бъекта, группы объе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58"/>
        <w:gridCol w:w="4788"/>
        <w:gridCol w:w="1541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числами в пределах 1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58"/>
        <w:gridCol w:w="1493"/>
        <w:gridCol w:w="1841"/>
        <w:gridCol w:w="1910"/>
        <w:gridCol w:w="302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4"/>
        <w:gridCol w:w="4718"/>
        <w:gridCol w:w="1527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3" w:name="block-34288285"/>
      <w:bookmarkStart w:id="4" w:name="block-34288285"/>
      <w:bookmarkEnd w:id="4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f36" TargetMode="External"/><Relationship Id="rId14" Type="http://schemas.openxmlformats.org/officeDocument/2006/relationships/hyperlink" Target="https://m.edsoo.ru/7f411f36" TargetMode="External"/><Relationship Id="rId15" Type="http://schemas.openxmlformats.org/officeDocument/2006/relationships/hyperlink" Target="https://m.edsoo.ru/7f411f36" TargetMode="External"/><Relationship Id="rId16" Type="http://schemas.openxmlformats.org/officeDocument/2006/relationships/hyperlink" Target="https://m.edsoo.ru/7f411f36" TargetMode="External"/><Relationship Id="rId17" Type="http://schemas.openxmlformats.org/officeDocument/2006/relationships/hyperlink" Target="https://m.edsoo.ru/7f411f36" TargetMode="External"/><Relationship Id="rId18" Type="http://schemas.openxmlformats.org/officeDocument/2006/relationships/hyperlink" Target="https://m.edsoo.ru/7f411f36" TargetMode="External"/><Relationship Id="rId19" Type="http://schemas.openxmlformats.org/officeDocument/2006/relationships/hyperlink" Target="https://m.edsoo.ru/7f411f36" TargetMode="External"/><Relationship Id="rId20" Type="http://schemas.openxmlformats.org/officeDocument/2006/relationships/hyperlink" Target="https://m.edsoo.ru/7f411f36" TargetMode="External"/><Relationship Id="rId21" Type="http://schemas.openxmlformats.org/officeDocument/2006/relationships/hyperlink" Target="https://m.edsoo.ru/7f411f36" TargetMode="External"/><Relationship Id="rId22" Type="http://schemas.openxmlformats.org/officeDocument/2006/relationships/hyperlink" Target="https://m.edsoo.ru/7f411f36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00:00Z</dcterms:created>
  <dc:creator>ПОЛЬЗОВАТЕЛЬ</dc:creator>
  <dc:description/>
  <dc:language>en-US</dc:language>
  <cp:lastModifiedBy>Анастасия</cp:lastModifiedBy>
  <dcterms:modified xsi:type="dcterms:W3CDTF">2024-08-27T06:00:00Z</dcterms:modified>
  <cp:revision>2</cp:revision>
  <dc:subject/>
  <dc:title/>
</cp:coreProperties>
</file>